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5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5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52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ызгареева Зилия Шарип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йбулатов Айдар Зак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сламова Минзаля Ах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амадеев Ранис Фиргал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1:00Z</dcterms:modified>
  <cp:revision>4</cp:revision>
  <dc:subject/>
  <dc:title/>
</cp:coreProperties>
</file>